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одателей муниципального образования Абинский район с численностью работников не менее чем 35 человек, для которых вводятся квоты для приема на работу инвалидов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имеющих в соответствии индивидуальной программой реабилитации или абилитации инвалида рекомендации к труду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9213"/>
      </w:tblGrid>
      <w:tr>
        <w:trPr>
          <w:trHeight w:val="14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п/п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blHeader w:val="true"/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Автономная теплоэнергетическая компания» филиал «Абинские тепловые сети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Коллективное сельскохозяйственное предприятие «Светлогорское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производственное предприятие «Кубаньцветмет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щеобразовательное учреждение Краснодарского края специальная (коррекционная) школа-интернат № 2 г. Абинска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бинский комплексный центр реабилитации инвалидов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Абинский комплексный центр социального обслуживания населения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Extendedtextshort"/>
                <w:bCs/>
                <w:sz w:val="24"/>
                <w:szCs w:val="24"/>
              </w:rPr>
              <w:t xml:space="preserve">Акционерного общества «Почта России» Управления </w:t>
            </w:r>
            <w:r>
              <w:rPr>
                <w:rStyle w:val="Extendedtextshort"/>
                <w:sz w:val="24"/>
                <w:szCs w:val="24"/>
              </w:rPr>
              <w:t>ф</w:t>
            </w:r>
            <w:r>
              <w:rPr>
                <w:rStyle w:val="Extendedtextshort"/>
                <w:bCs/>
                <w:sz w:val="24"/>
                <w:szCs w:val="24"/>
              </w:rPr>
              <w:t>едеральн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почтов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связи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Краснодарского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края Западно</w:t>
            </w:r>
            <w:r>
              <w:rPr>
                <w:rStyle w:val="Extendedtextshort"/>
                <w:sz w:val="24"/>
                <w:szCs w:val="24"/>
              </w:rPr>
              <w:t>-К</w:t>
            </w:r>
            <w:r>
              <w:rPr>
                <w:rStyle w:val="Extendedtextshort"/>
                <w:bCs/>
                <w:sz w:val="24"/>
                <w:szCs w:val="24"/>
              </w:rPr>
              <w:t>убанского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почтамта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Extendedtextshort"/>
                <w:bCs/>
                <w:sz w:val="24"/>
                <w:szCs w:val="24"/>
              </w:rPr>
              <w:t>Индивидуальный предприниматель Шевченко Роман Александрович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                            сад № 33 «Звездочка» муниципального образования Абинский райо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имени Героя Советского Союза Ф.А.Луза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учреждение Абинского городского поселения «Абинский культурно-досуговый центр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                       сад № 4 «Солнышко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                         сад № 24 «Звёздочк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                          сад № 29 «Колос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                          сад № 34 «Золотой ключи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                        сад № 39 «Аистен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бюджетного дошкольного образовательного Центр развития ребенка – детский сад № 37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г. Абинск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поселка Ахтырского имени Магдалица Владимира Васильевич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 ст. Холмской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1 имени Героя Советского Союза </w:t>
            </w:r>
            <w:r>
              <w:rPr>
                <w:sz w:val="24"/>
                <w:szCs w:val="24"/>
              </w:rPr>
              <w:t>В.Г. Миловатского</w:t>
            </w:r>
            <w:r>
              <w:rPr>
                <w:bCs/>
                <w:sz w:val="24"/>
                <w:szCs w:val="24"/>
              </w:rPr>
              <w:t xml:space="preserve">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имени трижды Героя Советского Союза                             А.И. Покрышк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5 имени Героя Советского Союза С.С. Азарова муниципального образования Абинский район       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имени Героя Кубани атамана Мингрельского хуторского казачьего общества С.А.Осьмин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имени В.С. Нос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имени Г.К.Дейнеги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5 имени Героя Советского Союза Г.Т.Чуприн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7 имени Героя Советского Союза М.С. Лы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0 имени Героя Советского Союза Ю.В. Чиби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8 имени А.У. Крутч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2 имени Ф.С.Шабаше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3 имени Н.Г. Надыкт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муниципального образования Абинский район                 «Административно-техническое управление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Административно-техническое управление Ахтырского город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Административно-техническое управление Холм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спортивная школа «Юность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Абинский райо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бинское производственно-торговое объединение «Электро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бинский ЭлектроМеталлургический завод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 «Абинский  Тракторный Центр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гро-Альянс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ЛМА ПРОДАКШ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аучно производственная фирма Кубаньнефтемаш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слозавод «Абинский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ищевик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редприятие по переработке сельхозпродукции «Нирис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набСервис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ство с ограниченной ответственностью «Управляющая компания «Экотехсервис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Южная рисов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Торговый Дом «Зори Кубани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щество с ограниченной ответственностью фирма «Зори Кубани» 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Ахтырский хлебозавод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Водоканал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ал акционерного общества «Электросети Кубани» «Абинскэлектросеть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12 акционерного общества «Газпром газораспределение Краснодар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бщества с ограниченной ответственностью «Торгово-Промышленная Компания - Абинск»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0" w:name="_Hlk116390551"/>
      <w:bookmarkStart w:id="1" w:name="_Hlk11639055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bookmarkStart w:id="2" w:name="_Hlk116390551"/>
      <w:r>
        <w:rPr>
          <w:sz w:val="28"/>
          <w:szCs w:val="28"/>
        </w:rPr>
        <w:t>(вопросы социального развития)                                                            С.Г. Браниш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3885</wp:posOffset>
              </wp:positionH>
              <wp:positionV relativeFrom="page">
                <wp:posOffset>3893820</wp:posOffset>
              </wp:positionV>
              <wp:extent cx="57594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6pt;mso-position-vertical-relative:page;margin-left:847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49180</wp:posOffset>
              </wp:positionH>
              <wp:positionV relativeFrom="page">
                <wp:posOffset>3331845</wp:posOffset>
              </wp:positionV>
              <wp:extent cx="762000" cy="8953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6212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4pt;margin-top:262.35pt;width:59.95pt;height:70.4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91725</wp:posOffset>
              </wp:positionH>
              <wp:positionV relativeFrom="margin">
                <wp:posOffset>2697480</wp:posOffset>
              </wp:positionV>
              <wp:extent cx="659765" cy="389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59880" cy="38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8pt;margin-top:212.4pt;width:51.9pt;height:30.6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2:00Z</dcterms:created>
  <dc:creator>Тепина</dc:creator>
  <dc:description/>
  <cp:keywords/>
  <dc:language>en-US</dc:language>
  <cp:lastModifiedBy>Абинский район</cp:lastModifiedBy>
  <cp:lastPrinted>2022-11-14T14:43:00Z</cp:lastPrinted>
  <dcterms:modified xsi:type="dcterms:W3CDTF">2023-11-07T12:01:00Z</dcterms:modified>
  <cp:revision>16</cp:revision>
  <dc:subject/>
  <dc:title/>
</cp:coreProperties>
</file>